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>الدرس السابع عش</w:t>
      </w:r>
      <w:r>
        <w:rPr>
          <w:b/>
          <w:b/>
          <w:bCs/>
          <w:color w:val="0000FF"/>
          <w:rtl w:val="true"/>
          <w:lang w:bidi="ar-MA"/>
        </w:rPr>
        <w:t>ر</w:t>
      </w:r>
      <w:r>
        <w:rPr>
          <w:b/>
          <w:b/>
          <w:bCs/>
          <w:color w:val="0000FF"/>
          <w:rtl w:val="true"/>
          <w:lang w:bidi="ar-MA"/>
        </w:rPr>
        <w:t xml:space="preserve">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ستويات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مستوى فوق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رسم أشكال ونماذج في مستويات مختلفة للعبير بها عن وضعيات الأشياء وأبعادها في الفضاء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رسم أشياء ونماذج والتشكيل بها في المستوى فوق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 ، أقلام اللبد والأقلام الملونة ، ورق مقوى ، الأنسوخ ، مقص ، قطعة من الإسفنج ،                                                                           الصباغة المائية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القص والإلصاق ، التمزيق والإلصاق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مهد الأستاذ للدرس بوثائق مناسبة حضرها مسبقا أو بأمثلة مستقاة من بيئة التلميذ المحلية ومن فضاء القسم ، أو ينطلق من الوثائق الموجودة بالصفحتين 76 و77 من كراسة التلمي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مرن من خلال إتمام رسم بإضافة طيور أخرى في الأماكن الفارغة من الشريط باستعمال تقنية الرسم والتلوين بأقلام اللبد والأقلام الملونة (يمكن الاستعانة بالأنسوخ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ستعمل التلميذ مرسامه ومراسم بعض زملائه لطبع مجموعة من الطيور المحلقة في السماء ، مستعملا تقنية الطبع بواسطة المرسام وقطعة من الإسفنج والصباغ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بجمالية اللوحة وتبيان توظيف الفنان المغربي أحمد بن يسف المستوى فوق لإبداع تركيبة فنية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عرض ومناقشة جماعية لما أنجزه التلاميذ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مهد الأستاذ للدرس بوثائق مناسبة حضرها مسبقا أو بأمثلة مستقاة من بيئة التلميذ المحلية ومن فضاء القسم ، أو ينطلق من الوثائق الموجودة بالصفحتين 76 و77 من كراسة التلميذ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مرن من خلال إتمام رسم بإضافة طيور أخرى في الأماكن الفارغة من الشريط باستعمال تقنية الرسم والتلوين بأقلام اللبد والأقلام الملونة (يمكن الاستعانة بالأنسوخ 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ستعمل التلميذ مرسامه ومراسم بعض زملائه لطبع مجموعة من الطيور المحلقة في السماء ، مستعملا تقنية الطبع بواسطة المرسام وقطعة من الإسفنج والصباغ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بجمالية اللوحة وتبيان توظيف الفنان المغربي أحمد بن يسف المستوى فوق لإبداع تركيبة فنية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عرض ومناقشة جماعية لما أنجزه التلاميذ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20:00:00Z</dcterms:created>
  <dc:creator>fnaka</dc:creator>
  <dc:description/>
  <cp:keywords/>
  <dc:language>en-US</dc:language>
  <cp:lastModifiedBy>ABDELLAH</cp:lastModifiedBy>
  <cp:lastPrinted>2006-11-05T12:22:00Z</cp:lastPrinted>
  <dcterms:modified xsi:type="dcterms:W3CDTF">2006-11-05T12:23:00Z</dcterms:modified>
  <cp:revision>4</cp:revision>
  <dc:subject/>
  <dc:title>   المادة :  تربية تشكيلية                                                                                                    </dc:title>
</cp:coreProperties>
</file>